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 divFiveCounter(x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ntMult =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ntNotMult=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y in x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(y%5==0)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ntMult = countMult+1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countNotMult = countNotMult+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countMult, countNotMult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t>#Answer to Q3: 2 2</w:t>
      </w:r>
    </w:p>
    <w:p>
      <w:pPr>
        <w:pStyle w:val="Normal"/>
        <w:rPr/>
      </w:pPr>
      <w:r>
        <w:rPr/>
        <w:t>#Answer to Q4:A for loop is used to iterate through the numbers in the list x.</w:t>
      </w:r>
    </w:p>
    <w:p>
      <w:pPr>
        <w:pStyle w:val="Normal"/>
        <w:rPr/>
      </w:pPr>
      <w:r>
        <w:rPr/>
        <w:t>#The modulus operator (%) returns zero if a number is divisible by another.</w:t>
      </w:r>
    </w:p>
    <w:p>
      <w:pPr>
        <w:pStyle w:val="Normal"/>
        <w:rPr/>
      </w:pPr>
      <w:r>
        <w:rPr/>
        <w:t>#Thus the statement if(y%5==0) will be true if the number in the list is divisible by 5</w:t>
      </w:r>
    </w:p>
    <w:p>
      <w:pPr>
        <w:pStyle w:val="Normal"/>
        <w:rPr/>
      </w:pPr>
      <w:r>
        <w:rPr/>
        <w:t>#The statement in the IF block is then exexuted, causing the counter of the numbers divisible by 5 to be incremented by 1</w:t>
      </w:r>
    </w:p>
    <w:p>
      <w:pPr>
        <w:pStyle w:val="Normal"/>
        <w:rPr/>
      </w:pPr>
      <w:r>
        <w:rPr/>
        <w:t xml:space="preserve">#If the number is not divisible by 5, the ELSE block is executedm causing the counter of numbers not divisible by 5 to be incrememted by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picFunc(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ile = pickAFile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ic = makePicture(file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#Place answer to question6 below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dOvalFilled(pic,50,50,200,200,yellow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#Place answer to question 7 below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dText(pic,150,200,"Hello There",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how(pic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5:00Z</dcterms:created>
  <dc:creator>mshouman</dc:creator>
  <dc:description/>
  <cp:keywords/>
  <dc:language>en-US</dc:language>
  <cp:lastModifiedBy>mshouman</cp:lastModifiedBy>
  <dcterms:modified xsi:type="dcterms:W3CDTF">2008-11-09T23:45:00Z</dcterms:modified>
  <cp:revision>2</cp:revision>
  <dc:subject/>
  <dc:title/>
</cp:coreProperties>
</file>